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ЭКОНОМИЧЕСКОЕ ОБОСНОВАНИЕ</w:t>
      </w:r>
    </w:p>
    <w:p>
      <w:pPr>
        <w:pStyle w:val="Normal"/>
        <w:autoSpaceDE w:val="false"/>
        <w:spacing w:lineRule="auto" w:line="232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дмуртской Республики 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в Закон Удмуртской Республики </w:t>
      </w:r>
    </w:p>
    <w:p>
      <w:pPr>
        <w:pStyle w:val="Normal"/>
        <w:autoSpaceDE w:val="false"/>
        <w:spacing w:lineRule="auto" w:line="232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</w:t>
      </w:r>
      <w:r>
        <w:rPr>
          <w:rFonts w:cs="Times New Roman" w:ascii="Times New Roman" w:hAnsi="Times New Roman"/>
          <w:b/>
          <w:sz w:val="28"/>
          <w:szCs w:val="28"/>
        </w:rPr>
        <w:t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»</w:t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закона Удмуртской Республики вносит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ю 1 Закона Удмуртской Республик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» (далее – проект Закона) в связи с тем, что </w:t>
      </w:r>
      <w:r>
        <w:rPr>
          <w:rFonts w:cs="Times New Roman" w:ascii="Times New Roman" w:hAnsi="Times New Roman"/>
          <w:bCs/>
          <w:sz w:val="28"/>
          <w:szCs w:val="28"/>
        </w:rPr>
        <w:t>Указом Главы Удмуртской Республики от 24 апреля 2020 года № 93 «О структуре Министерства образования и науки Удмуртской Республики» в структурном подразделении Министерства, осуществляющем переданные Российской Федерацией полномочия в сфере образования, изменилось наименование – Управление оценки качества и государственного контроля (надзора) в сфере образования (далее – Управление), а также сформированы структурные подразделения в Управлении: отдел государственных услуг в сфере образования, отдел государственного контроля (надзора) в сфере образования, отдел лицензионного контроля за образовательной деятельностью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Удмуртской Республики от 12 октября 2020 года № 1385 «О внесении изменений в приказ Министерства образования и науки Удмуртской Республики от 14 сентября 2020 года № 1067 «Об утверждении штатного расписания Министерства образования и науки Удмуртской Республики» утверждены должности государственных гражданских служащих Министерства образования и науки Удмуртской Республики, уполномоченных на осуществление переданных Российской Федерацией полномочий в сфере образования. Данный приказ вступил с силу 20 января 2021 года. Принятие проекта Закона позволит привести в соответствие нормативные правовые ак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Принятие данного проекта закона не повлечет дополнительные затраты из бюджета Удмуртской Республик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образования и науки </w:t>
      </w:r>
    </w:p>
    <w:p>
      <w:pPr>
        <w:pStyle w:val="Normal"/>
        <w:spacing w:lineRule="auto" w:line="232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</w:t>
        <w:tab/>
        <w:tab/>
        <w:tab/>
        <w:tab/>
        <w:tab/>
        <w:tab/>
        <w:t xml:space="preserve">    С.М. Болотникова</w:t>
      </w:r>
    </w:p>
    <w:sectPr>
      <w:type w:val="nextPage"/>
      <w:pgSz w:w="11906" w:h="16838"/>
      <w:pgMar w:left="1701" w:right="565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12:00Z</dcterms:created>
  <dc:creator>Равилова</dc:creator>
  <dc:description/>
  <cp:keywords/>
  <dc:language>en-US</dc:language>
  <cp:lastModifiedBy>garapova</cp:lastModifiedBy>
  <cp:lastPrinted>2018-12-26T11:06:00Z</cp:lastPrinted>
  <dcterms:modified xsi:type="dcterms:W3CDTF">2021-04-08T09:51:00Z</dcterms:modified>
  <cp:revision>4</cp:revision>
  <dc:subject/>
  <dc:title/>
</cp:coreProperties>
</file>