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772"/>
      </w:tblGrid>
      <w:tr>
        <w:trPr>
          <w:trHeight w:val="567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___ ____ г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240" w:hRule="atLeast"/>
        </w:trPr>
        <w:tc>
          <w:tcPr>
            <w:tcW w:w="943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72" w:leader="none"/>
                <w:tab w:val="left" w:pos="7708" w:leader="none"/>
              </w:tabs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жевск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закона Удмуртской Республики № 1267-6з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я в часть 8 статьи 1 Закона Удмуртской Республ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налоге на имущество организаций в Удмуртской Республик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Аналитическая записка к проекту закона Удмуртской Республики </w:t>
      </w:r>
      <w:r>
        <w:rPr>
          <w:sz w:val="26"/>
          <w:szCs w:val="26"/>
        </w:rPr>
        <w:t>№ 1267-6зп</w:t>
      </w:r>
      <w:r>
        <w:rPr>
          <w:bCs/>
          <w:sz w:val="26"/>
          <w:szCs w:val="26"/>
        </w:rPr>
        <w:t xml:space="preserve"> «О внесении изменения в часть 8 статьи 1 Закона Удмуртской Республики «О налоге на имущество организаций в Удмуртской Республике» (далее – законопроект) подготовлена согласно части 10 статьи 65 Регламента Государственного Совета Удмуртской Республики.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Основные полож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конопроект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Законопроектом предлагается продлить до 31 декабря 2021 года освобождение от уплаты налога на имущество организаций социально ориентированным некоммерческим организациям, осуществляющим на территории Удмуртской Республики виды деятельности, предусмотренные </w:t>
      </w:r>
      <w:hyperlink r:id="rId2">
        <w:r>
          <w:rPr>
            <w:rStyle w:val="InternetLink"/>
            <w:bCs/>
            <w:sz w:val="26"/>
            <w:szCs w:val="26"/>
          </w:rPr>
          <w:t>статьей 31.1</w:t>
        </w:r>
      </w:hyperlink>
      <w:r>
        <w:rPr>
          <w:bCs/>
          <w:sz w:val="26"/>
          <w:szCs w:val="26"/>
        </w:rPr>
        <w:t xml:space="preserve"> Федерального закона от 12 января 1996 года № 7-ФЗ «О некоммерческих организациях» и </w:t>
      </w:r>
      <w:hyperlink r:id="rId3">
        <w:r>
          <w:rPr>
            <w:rStyle w:val="InternetLink"/>
            <w:bCs/>
            <w:sz w:val="26"/>
            <w:szCs w:val="26"/>
          </w:rPr>
          <w:t>статьей 4</w:t>
        </w:r>
      </w:hyperlink>
      <w:r>
        <w:rPr>
          <w:bCs/>
          <w:sz w:val="26"/>
          <w:szCs w:val="26"/>
        </w:rPr>
        <w:t xml:space="preserve"> Закона Удмуртской Республики от 12 апреля 2019 года № 17-РЗ «О поддержке социально ориентированных некоммерческих организаций в Удмуртской Республике», за исключением организаций, учредителями которых являются Российская Федерация, субъекты Российской Федерации или муниципальные образ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ценка актуальности принятия законопроекта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Законопроект направлен на:</w:t>
      </w:r>
    </w:p>
    <w:p>
      <w:pPr>
        <w:pStyle w:val="Normal"/>
        <w:ind w:firstLine="709"/>
        <w:rPr/>
      </w:pPr>
      <w:r>
        <w:rPr>
          <w:bCs/>
          <w:sz w:val="26"/>
          <w:szCs w:val="26"/>
        </w:rPr>
        <w:t>- снижение налоговой нагрузки для социально ориентированных некоммерческих организаций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охранение занятости работников на территории Удмуртской Республики;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вовлечение некоммерческих организаций в процесс оказания услуг в социальной сфере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зор законодательства субъектов Российской Феде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оведенному обзору законодательства субъектов Российской Федерации в части установления льготных налоговых ставок по налогу на имущество социально ориентированным некоммерческим организациям (далее – СОНКО), отмечено следующе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аналогичные льготы применяются в 4 субъектах Российской Федерации. В Московской области и Ханты-Мансийском автономном округе – Югре налоговые льготы предоставляются с 1 января 2020 года до 1 января 2023 года. В двух других субъектах Российской Федерации налоговые льготы предоставляются на неопределенный срок (в Челябинской области применяются с 1 января 2020 года, в Псковской области - с 1 января 2021 года). При этом для СОНКО установлены определенные условия: должны быть включены в Реестр социально ориентированных некоммерческих организаций; с 2017 года являться получателями грантов Президента Российской Федерации (по результатам конкурсов, проведенных Фондом - оператором президентских грантов по развитию гражданского общества), получателями субсидий и грантов в рамках программ, реализуемых федеральными органами исполнительной власти и т.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ым Росстата в 2018 году на территории Удмуртской Республики было зарегистрировано 1791 СОНКО, в 2019 году - 1811.  Из них количество организаций, имеющих нежилое помещение в собственности, в 2018 году составило 80 единиц, в 2019 году - 81 единица. Численность работников всех организаций в 2018 году составила 4350 человек, в 2019 году 4352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субъектов Приволжского федерального округа Удмуртская Республика по количеству организаций занимает 8 место. На первом месте Республика Татарстан (5323 ед.), на втором – Республика Башкортостан (4635 ед.), на третьем – Самарская область (4080 ед.), на последнем месте - Республика Марий-Эл (558 ед.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законопроекта обеспечит поддержку социально ориентированным некоммерческим организациям в сложной экономической ситуации, сохранение занятости сотрудников организаций, а также доступность предоставляемых гражданам социальных услуг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комендуем поддержать законопроект, замечаний и предложений не имеется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: Основные сведения </w:t>
      </w:r>
      <w:r>
        <w:rPr>
          <w:sz w:val="26"/>
          <w:szCs w:val="26"/>
        </w:rPr>
        <w:t>о деятельности социально ориентированных некоммерческих организаций по Приволжскому федеральному округу за 2019 год на 1 листе.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Руководителя 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ппарата Государственного Совета 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муртской Республики –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правления                                                                                      А.С. Олин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фина Я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13-098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60"/>
      <w:gridCol w:w="1289"/>
      <w:gridCol w:w="4072"/>
    </w:tblGrid>
    <w:tr>
      <w:trPr>
        <w:trHeight w:val="1418" w:hRule="exact"/>
        <w:cantSplit w:val="true"/>
      </w:trPr>
      <w:tc>
        <w:tcPr>
          <w:tcW w:w="4060" w:type="dxa"/>
          <w:tcBorders/>
          <w:vAlign w:val="center"/>
        </w:tcPr>
        <w:p>
          <w:pPr>
            <w:pStyle w:val="Normal"/>
            <w:ind w:left="-142" w:right="183" w:hanging="0"/>
            <w:jc w:val="center"/>
            <w:rPr>
              <w:b/>
              <w:b/>
            </w:rPr>
          </w:pPr>
          <w:r>
            <w:rPr>
              <w:b/>
            </w:rPr>
            <w:t>АППАРАТ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ГОСУДАРСТВЕННОГО СОВЕТА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УДМУРТСКОЙ РЕСПУБЛИКИ</w:t>
          </w:r>
        </w:p>
      </w:tc>
      <w:tc>
        <w:tcPr>
          <w:tcW w:w="1289" w:type="dxa"/>
          <w:tcBorders/>
        </w:tcPr>
        <w:p>
          <w:pPr>
            <w:pStyle w:val="Normal"/>
            <w:tabs>
              <w:tab w:val="clear" w:pos="709"/>
              <w:tab w:val="left" w:pos="0" w:leader="none"/>
            </w:tabs>
            <w:ind w:left="-413" w:firstLine="413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718820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82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УДМУРТ ЭЛЬКУНЫСЬ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>КУН КЕНЕШЛЭН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</w:rPr>
            <w:t>АППАРАТЭЗ</w:t>
          </w:r>
        </w:p>
      </w:tc>
    </w:tr>
    <w:tr>
      <w:trPr>
        <w:trHeight w:val="704" w:hRule="exact"/>
      </w:trPr>
      <w:tc>
        <w:tcPr>
          <w:tcW w:w="9421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42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УПРАВЛЕНИЕ</w:t>
          </w:r>
        </w:p>
        <w:p>
          <w:pPr>
            <w:pStyle w:val="Normal"/>
            <w:ind w:left="-142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ИНФОРМАЦИОННО-АНАЛИТИЧЕСКОГО ОБЕСПЕЧЕНИЯ</w:t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  <w:sz w:val="26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bottom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b/>
      <w:bCs/>
      <w:sz w:val="30"/>
      <w:szCs w:val="3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sz w:val="30"/>
      <w:szCs w:val="3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bottom"/>
    </w:pPr>
    <w:rPr>
      <w:sz w:val="30"/>
      <w:szCs w:val="3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b/>
      <w:bCs/>
      <w:sz w:val="30"/>
      <w:szCs w:val="30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b/>
      <w:bCs/>
      <w:sz w:val="30"/>
      <w:szCs w:val="3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b/>
      <w:bCs/>
      <w:sz w:val="30"/>
      <w:szCs w:val="30"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bottom"/>
    </w:pPr>
    <w:rPr>
      <w:sz w:val="30"/>
      <w:szCs w:val="3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sz w:val="30"/>
      <w:szCs w:val="3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sz w:val="30"/>
      <w:szCs w:val="3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bottom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bottom"/>
    </w:pPr>
    <w:rPr>
      <w:b/>
      <w:bCs/>
      <w:sz w:val="30"/>
      <w:szCs w:val="3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  <w:textAlignment w:val="bottom"/>
    </w:pPr>
    <w:rPr>
      <w:sz w:val="30"/>
      <w:szCs w:val="3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bottom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bottom"/>
    </w:pPr>
    <w:rPr>
      <w:sz w:val="30"/>
      <w:szCs w:val="3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hd w:fill="DCE6F1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bottom"/>
    </w:pPr>
    <w:rPr>
      <w:sz w:val="30"/>
      <w:szCs w:val="3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1A265FEF22AE303E899DE6A938A158CACD311FEE182D32663A6C7A6D6D2C0E7DD18403CFF93E42C8AC7ED09E671932BFD880778hD47M" TargetMode="External"/><Relationship Id="rId3" Type="http://schemas.openxmlformats.org/officeDocument/2006/relationships/hyperlink" Target="consultantplus://offline/ref=1751A265FEF22AE303E887D37CFFD41D8CA28919FAE489867932A090F986D495A79D1E157CBF95B17DCE92E508E43BC26DB6870773C809CE811A14EFhF4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17:00Z</dcterms:created>
  <dc:creator>Морева Т.Р.</dc:creator>
  <dc:description/>
  <cp:keywords/>
  <dc:language>en-US</dc:language>
  <cp:lastModifiedBy>Олин Андрей Сергеевич</cp:lastModifiedBy>
  <cp:lastPrinted>2021-03-17T17:21:00Z</cp:lastPrinted>
  <dcterms:modified xsi:type="dcterms:W3CDTF">2021-03-17T13:21:00Z</dcterms:modified>
  <cp:revision>3</cp:revision>
  <dc:subject/>
  <dc:title>ГОСУДАРСТВЕННЫЙ  СОВЕТ</dc:title>
</cp:coreProperties>
</file>