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</w:rPr>
      </w:pPr>
      <w:r>
        <w:rPr>
          <w:bCs/>
          <w:i/>
        </w:rPr>
        <w:t>Таблиц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правки к проекту закона Удмуртской Республики № 2286-6зп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b/>
        </w:rPr>
        <w:t>«</w:t>
      </w:r>
      <w:r>
        <w:rPr>
          <w:b/>
          <w:bCs/>
        </w:rPr>
        <w:t xml:space="preserve">О внесении изменений в Закон Удмуртской Республики «О местном самоуправлении в Удмуртской Республике» </w:t>
      </w:r>
    </w:p>
    <w:p>
      <w:pPr>
        <w:pStyle w:val="Normal"/>
        <w:jc w:val="center"/>
        <w:rPr/>
      </w:pPr>
      <w:r>
        <w:rPr>
          <w:b/>
          <w:bCs/>
        </w:rPr>
        <w:t>и статью 12 Закона Удмуртской Республики «О Правительстве Удмуртской Республики</w:t>
      </w:r>
      <w:r>
        <w:rPr>
          <w:b/>
        </w:rPr>
        <w:t xml:space="preserve">», </w:t>
      </w:r>
      <w:r>
        <w:rPr>
          <w:b/>
          <w:bCs/>
        </w:rPr>
        <w:t xml:space="preserve">рекомендованные постоянной комиссией </w:t>
      </w:r>
    </w:p>
    <w:p>
      <w:pPr>
        <w:pStyle w:val="Normal"/>
        <w:jc w:val="center"/>
        <w:rPr/>
      </w:pPr>
      <w:r>
        <w:rPr>
          <w:b/>
          <w:bCs/>
        </w:rPr>
        <w:t xml:space="preserve">Государственного Совета Удмуртской Республики по государственному строительству, местному самоуправлению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 общественной безопасности к принятию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7"/>
        <w:gridCol w:w="1558"/>
        <w:gridCol w:w="2551"/>
        <w:gridCol w:w="2977"/>
        <w:gridCol w:w="3686"/>
        <w:gridCol w:w="2126"/>
        <w:gridCol w:w="1134"/>
      </w:tblGrid>
      <w:tr>
        <w:trPr>
          <w:tblHeader w:val="true"/>
          <w:trHeight w:val="1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ая единица про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р </w:t>
            </w:r>
          </w:p>
          <w:p>
            <w:pPr>
              <w:pStyle w:val="Normal"/>
              <w:ind w:left="-109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, принят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ервом чт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попра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кст с учёт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пр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комиссии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1</w:t>
            </w:r>
          </w:p>
          <w:p>
            <w:pPr>
              <w:pStyle w:val="Normal"/>
              <w:jc w:val="center"/>
              <w:rPr/>
            </w:pPr>
            <w:r>
              <w:rPr/>
              <w:t>пункт 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/>
            </w:pPr>
            <w:r>
              <w:rPr/>
              <w:t>Постоянная комиссия Государственного Совета Удмуртской Республики по государственному строительству, местному самоуправлению и общественной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>«2. Рассмотрение инициативных проектов проводится на конкурсной основе, за исключением случая, если на рассмотрение внесён один инициативный проект.»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«9. Объём средств на финансовую поддержку реализации инициативных проектов утверждается законом Удмуртской Республики о бюджете Удмуртской Республики на очередной финансовый год и на плановый период.»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«11. Порядок предоставления межбюджетных трансфертов из бюджета Удмуртской Республики для финансовой поддержки реализации инициативных проектов утверждается Правительством Удмуртской Республики.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 пункте 9 статьи 1 законопроекта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1) в абзаце четырнадцатом слова «, за исключением случая, если на рассмотрение внесён один инициативный проект» исключить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2) абзац тридцать седьмой изложить в следующей редакц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«9. </w:t>
            </w:r>
            <w:r>
              <w:rPr>
                <w:b/>
              </w:rPr>
              <w:t>Финансовая поддержка инициативных проектов, осуществляется за счёт межбюджетных трансфертов из бюджета Удмуртской Республики на реализацию инициативных проектов</w:t>
            </w:r>
            <w:r>
              <w:rPr/>
              <w:t>.»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3) абзац тридцать девятый изложить в следующей редак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«11. </w:t>
            </w:r>
            <w:r>
              <w:rPr>
                <w:rFonts w:eastAsia="Calibri"/>
                <w:b/>
              </w:rPr>
              <w:t>Межбюджетные трансферты бюджетам муниципальных образований в Удмуртской Республике на реализацию инициативных проектов предоставляются в пределах бюджетных ассигнований, предусмотренных законом Удмуртской Республики о бюджете Удмуртской Республики на очередной финансовый год и плановый период</w:t>
            </w:r>
            <w:r>
              <w:rPr>
                <w:rFonts w:eastAsia="Calibri"/>
              </w:rPr>
              <w:t>.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>«2. Рассмотрение инициативных проектов проводится на конкурсной основе.»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/>
              <w:t xml:space="preserve">«9. </w:t>
            </w:r>
            <w:r>
              <w:rPr>
                <w:b/>
              </w:rPr>
              <w:t>Финансовая поддержка инициативных проектов, осуществляется за счёт межбюджетных трансфертов из бюджета Удмуртской Республики на реализацию инициативных проектов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«</w:t>
            </w:r>
            <w:r>
              <w:rPr>
                <w:rFonts w:eastAsia="Calibri"/>
              </w:rPr>
              <w:t xml:space="preserve">11. </w:t>
            </w:r>
            <w:r>
              <w:rPr>
                <w:rFonts w:eastAsia="Calibri"/>
                <w:b/>
              </w:rPr>
              <w:t>Межбюджетные трансферты бюджетам муниципальных образований в Удмуртской Республике на реализацию инициативных проектов предоставляются в пределах бюджетных ассигнований, предусмотренных законом Удмуртской Республики о бюджете Удмуртской Республики на очередной финансовый год и плановый период</w:t>
            </w:r>
            <w:r>
              <w:rPr>
                <w:rFonts w:eastAsia="Calibri"/>
              </w:rPr>
              <w:t>.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дакционное уточнение в соответствии с бюджетным законодательством Удмуртской Республ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.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/>
            </w:pPr>
            <w:r>
              <w:rPr/>
              <w:t>Постоянная комиссия Государственного Совета Удмуртской Республики по государственному строительству, местному самоуправлению и общественной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«35.1) в соответствии с законодательством Российской Федерации и законами Удмуртской Республики устанавливает порядок рассмотрения инициативных проектов, выдвигаемых для получения финансовой поддержки за счёт межбюджетных трансфертов из бюджета Удмуртской Республики, в том числе порядок и критерии конкурсного отбора инициативных проектов, порядок рассмотрения инициативного проекта в случае, если на рассмотрение внесён один инициативный проект;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 абзаце втором статьи 2 слова «, порядок рассмотрения инициативного проекта в случае, если на рассмотрение внесён один инициативный проект» исключи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«35.1) в соответствии с законодательством Российской Федерации и законами Удмуртской Республики устанавливает порядок рассмотрения инициативных проектов, выдвигаемых для получения финансовой поддержки за счёт межбюджетных трансфертов из бюджета Удмуртской Республики, в том числе порядок и критерии конкурсного отбора инициативных проектов;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rFonts w:eastAsia="Calibri"/>
              </w:rPr>
              <w:t>Редакционное уточнение в соответствии с бюджетным законодательством Удмуртской Республ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 xml:space="preserve">Государственного Совета </w:t>
      </w:r>
    </w:p>
    <w:p>
      <w:pPr>
        <w:pStyle w:val="Normal"/>
        <w:rPr/>
      </w:pPr>
      <w:r>
        <w:rPr/>
        <w:t xml:space="preserve">Удмуртской Республики – </w:t>
      </w:r>
    </w:p>
    <w:p>
      <w:pPr>
        <w:pStyle w:val="Normal"/>
        <w:rPr/>
      </w:pPr>
      <w:r>
        <w:rPr/>
        <w:t>председатель постоянной комиссии                                                                                                                                                                      А.С. Прозор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568" w:leader="none"/>
        <w:tab w:val="left" w:pos="85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2:00Z</dcterms:created>
  <dc:creator>Миронов Николай Александрович</dc:creator>
  <dc:description/>
  <cp:keywords/>
  <dc:language>en-US</dc:language>
  <cp:lastModifiedBy>Жданов Андрей Владимирович</cp:lastModifiedBy>
  <cp:lastPrinted>2021-05-13T11:26:00Z</cp:lastPrinted>
  <dcterms:modified xsi:type="dcterms:W3CDTF">2021-05-14T05:00:00Z</dcterms:modified>
  <cp:revision>42</cp:revision>
  <dc:subject/>
  <dc:title/>
</cp:coreProperties>
</file>