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44"/>
        <w:gridCol w:w="2268"/>
        <w:gridCol w:w="851"/>
        <w:gridCol w:w="2772"/>
        <w:gridCol w:w="27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____» _________ 2021 г.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на проект закона Удмуртской Республики № 3152-6зп                                «О дополнительных соглашениях к соглашениям между Министерством финансов Российской Федерации и Правительством Удмуртской Республики о предоставлении бюджету Удмуртской Республики из федерального бюджета бюджетных кредитов для частичного покрытия дефицита бюджета Удмуртской Республики»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Постоянная комиссия, рассмотрев проект закона Удмуртской Республики «О дополнительных соглашениях к соглашениям между Министерством финансов Российской Федерации и Правительством Удмуртской Республики о предоставлении бюджету Удмуртской Республики из федерального бюджета бюджетных кредитов для частичного покрытия дефицита бюджета Удмуртской Республики», внесённый Правительством Удмуртской Республики, отмечает следующее.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/>
      </w:pPr>
      <w:r>
        <w:rPr>
          <w:sz w:val="28"/>
          <w:szCs w:val="27"/>
        </w:rPr>
        <w:t>Принятие проекта закона обусловлено внесением изменений в декабре 2020 года в Правила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енные постановлением Правительства Российской Федерации от 13 декабря 2017 года № 1531. В соответствии с внесёнными изменениями установлено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/>
      </w:pPr>
      <w:r>
        <w:rPr>
          <w:sz w:val="28"/>
          <w:szCs w:val="27"/>
        </w:rPr>
        <w:t>1) средства бюджета, высвобождаемые в 2021 году в результате снижения объема погашения задолженности по бюджетным кредитам направляются на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- компенсацию снижения по итогам 2021 года налоговых и неналоговых доходов бюджета по сравнению с 2019 годом;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/>
      </w:pPr>
      <w:r>
        <w:rPr>
          <w:sz w:val="28"/>
          <w:szCs w:val="27"/>
        </w:rPr>
        <w:t>- на обеспечение расходных обязательств, связанных с реализацией региональных проектов, обеспечивающих достижение целей, показателей и результатов федеральных проектов (помимо осуществления бюджетных инвестиций в объекты инфраструктуры в целях реализации новых инвестиционных проектов);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2) ответственность за неисполнение условий соглашений о реструктуризации бюджетных кредитов.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декабре 2020 года между Правительством Удмуртской Республики и Министерством финансов Российской Федерации были заключены дополнительные соглашения к соглашениям о предоставлении бюджету Удмуртской Республики из федерального бюджета бюджетного кредита для частичного покрытия дефицита бюджета Удмуртской Республики.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гласно вышеуказанным Правилам, дополнительные соглашения в 6-месячный срок со дня их заключения должны быть утверждены законом субъекта Российской Федерации, копия закона предоставляется в Министерство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На проект закона получены положительные заключения Правового управления Аппарата Государственного Совета Удмуртской Республики, Прокуратуры Удмуртской Республики, Управления Министерства юстиции Российской Федерации по Удмуртской Республике, Государственного контрольного комитета Удмуртской Республики. </w:t>
      </w:r>
    </w:p>
    <w:p>
      <w:pPr>
        <w:pStyle w:val="Normal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стоянная комиссия рекомендует Государственному Совету Удмуртской Республики принять проект закона Удмуртской Республики «О дополнительных соглашениях к соглашениям между Министерством финансов Российской Федерации и Правительством Удмуртской Республики о предоставлении бюджету Удмуртской Республики из федерального бюджета бюджетных кредитов для частичного покрытия дефицита бюджета Удмуртской Республики» сразу в двух чтениях. </w:t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rFonts w:eastAsia="HiddenHorzOCR;MS Mincho"/>
          <w:sz w:val="28"/>
          <w:szCs w:val="27"/>
        </w:rPr>
        <w:t>постоянной комиссии</w:t>
        <w:tab/>
        <w:tab/>
        <w:tab/>
        <w:t xml:space="preserve">                                                  В.В. Пар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9"/>
      <w:gridCol w:w="1288"/>
      <w:gridCol w:w="4074"/>
    </w:tblGrid>
    <w:tr>
      <w:trPr>
        <w:trHeight w:val="1143" w:hRule="exact"/>
        <w:cantSplit w:val="true"/>
      </w:trPr>
      <w:tc>
        <w:tcPr>
          <w:tcW w:w="4059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ЫЙ СОВЕ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8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left="-413" w:firstLine="413"/>
            <w:jc w:val="center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805180</wp:posOffset>
                </wp:positionV>
                <wp:extent cx="716915" cy="735330"/>
                <wp:effectExtent l="0" t="0" r="0" b="0"/>
                <wp:wrapTight wrapText="bothSides">
                  <wp:wrapPolygon edited="0">
                    <wp:start x="-279" y="0"/>
                    <wp:lineTo x="-279" y="21324"/>
                    <wp:lineTo x="21600" y="21324"/>
                    <wp:lineTo x="21600" y="0"/>
                    <wp:lineTo x="-279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7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/>
            <w:t>КУН КЕНЕШ</w:t>
          </w:r>
        </w:p>
      </w:tc>
    </w:tr>
    <w:tr>
      <w:trPr>
        <w:trHeight w:val="1260" w:hRule="exact"/>
      </w:trPr>
      <w:tc>
        <w:tcPr>
          <w:tcW w:w="40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ПОСТОЯННАЯ КОМИССИЯ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о бюджету, налогам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и финансам</w:t>
          </w:r>
        </w:p>
      </w:tc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40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Бюджетъя, вытъёсъя но 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коньдон ужпумъёсъя</w:t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ЯЛАН УЖАСЬ ӦРИ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им. 50-летия Октября пл., д.15, г. Ижевск, 426074. Тел. (3412) 91-32-04, факс (3412) 91-30-89,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-mail: budjet@gossovet.udm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">
    <w:name w:val="Основной текст2"/>
    <w:basedOn w:val="Normal"/>
    <w:qFormat/>
    <w:pPr>
      <w:shd w:fill="FFFFFF" w:val="clear"/>
      <w:spacing w:lineRule="exact" w:line="310" w:before="24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1:00Z</dcterms:created>
  <dc:creator>Морева Т.Р.</dc:creator>
  <dc:description/>
  <cp:keywords/>
  <dc:language>en-US</dc:language>
  <cp:lastModifiedBy>Губайдуллина Гульназ Марсилевна</cp:lastModifiedBy>
  <cp:lastPrinted>2021-04-27T14:56:00Z</cp:lastPrinted>
  <dcterms:modified xsi:type="dcterms:W3CDTF">2021-05-11T09:56:00Z</dcterms:modified>
  <cp:revision>3</cp:revision>
  <dc:subject/>
  <dc:title>ГОСУДАРСТВЕННЫЙ  СОВЕТ</dc:title>
</cp:coreProperties>
</file>